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Tutoring Online:</w:t>
      </w:r>
    </w:p>
    <w:p>
      <w:pPr>
        <w:pStyle w:val="Normal"/>
        <w:autoSpaceDE w:val="false"/>
        <w:rPr/>
      </w:pPr>
      <w:r>
        <w:rPr/>
        <w:t>Increasing Effectiveness</w:t>
      </w:r>
    </w:p>
    <w:p>
      <w:pPr>
        <w:pStyle w:val="Normal"/>
        <w:autoSpaceDE w:val="false"/>
        <w:rPr/>
      </w:pPr>
      <w:r>
        <w:rPr/>
        <w:t>with Best Practices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s tutoring online more than just email? Tw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yearlong studies explored tutoring online i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two different modes. One, from Atlantic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ommunity College in New Jersey, looke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t asynchronous (not real time) tutoring onlin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using a discussion board. The other, a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ima Community College in Arizona, use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synchronous (real time) online software. Th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ombination of these two studies suggests bes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ractices for this new environment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ENNY TURRENT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IMA COMMUNITY COLLEG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LUCY MACDONAL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HEMEKETA COMMUNIT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LLEGE</w:t>
      </w:r>
    </w:p>
    <w:p>
      <w:pPr>
        <w:pStyle w:val="Normal"/>
        <w:autoSpaceDE w:val="false"/>
        <w:rPr>
          <w:rFonts w:eastAsia="AGaramondPro-Regular;MS Mincho"/>
          <w:iCs/>
        </w:rPr>
      </w:pPr>
      <w:r>
        <w:rPr>
          <w:rFonts w:eastAsia="AGaramondPro-Regular;MS Mincho"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NADE Digest</w:t>
      </w:r>
    </w:p>
    <w:p>
      <w:pPr>
        <w:pStyle w:val="Normal"/>
        <w:autoSpaceDE w:val="false"/>
        <w:rPr>
          <w:rFonts w:ascii="AGaramondPro-Semibold;Palatino" w:hAnsi="AGaramondPro-Semibold;Palatino" w:cs="AGaramondPro-Semibold;Palatino"/>
          <w:color w:val="000000"/>
          <w:sz w:val="21"/>
          <w:szCs w:val="21"/>
        </w:rPr>
      </w:pPr>
      <w:r>
        <w:rPr>
          <w:rFonts w:cs="AGaramondPro-Semibold;Palatino" w:ascii="AGaramondPro-Semibold;Palatino" w:hAnsi="AGaramondPro-Semibold;Palatino"/>
          <w:color w:val="000000"/>
          <w:sz w:val="21"/>
          <w:szCs w:val="21"/>
        </w:rPr>
        <w:t>Volume 2, Number 2</w:t>
      </w:r>
    </w:p>
    <w:p>
      <w:pPr>
        <w:pStyle w:val="Normal"/>
        <w:autoSpaceDE w:val="false"/>
        <w:rPr>
          <w:rFonts w:ascii="AGaramondPro-Semibold;Palatino" w:hAnsi="AGaramondPro-Semibold;Palatino" w:cs="AGaramondPro-Semibold;Palatino"/>
          <w:color w:val="000000"/>
          <w:sz w:val="21"/>
          <w:szCs w:val="21"/>
        </w:rPr>
      </w:pPr>
      <w:r>
        <w:rPr>
          <w:rFonts w:cs="AGaramondPro-Semibold;Palatino" w:ascii="AGaramondPro-Semibold;Palatino" w:hAnsi="AGaramondPro-Semibold;Palatino"/>
          <w:color w:val="000000"/>
          <w:sz w:val="21"/>
          <w:szCs w:val="21"/>
        </w:rPr>
        <w:t>Fall 2006</w:t>
      </w:r>
    </w:p>
    <w:p>
      <w:pPr>
        <w:pStyle w:val="Normal"/>
        <w:autoSpaceDE w:val="false"/>
        <w:rPr>
          <w:rFonts w:ascii="AGaramondPro-Semibold;Palatino" w:hAnsi="AGaramondPro-Semibold;Palatino" w:cs="AGaramondPro-Semibold;Palatino"/>
          <w:color w:val="000000"/>
          <w:sz w:val="21"/>
          <w:szCs w:val="21"/>
        </w:rPr>
      </w:pPr>
      <w:r>
        <w:rPr>
          <w:rFonts w:cs="AGaramondPro-Semibold;Palatino" w:ascii="AGaramondPro-Semibold;Palatino" w:hAnsi="AGaramondPro-Semibold;Palatino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 using technology to provide tutoring online, new studies ar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uggesting that the important element may be the definition of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rocess of tutoring in the new cyberspace environment more tha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choice of the technology. As John Couch, Apple’s vice presiden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f education suggests, “teachers tend to look at technology as a tool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hereas students look at technology as an environment” (Fryer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2003). Although electronic tools are needed to deliver tutoring online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 definition of the online process and its best practices may b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eeded first in order to help select the appropriate technology or, i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words of Frank Christ (2002), put “pedagogy before technology.”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is article will review the evolution of online tutoring and discus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best practices suggested by the studie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/>
      </w:pPr>
      <w:r>
        <w:rPr/>
        <w:t>THE BEGINN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Historically, online tutoring began with email. In this format, a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tudent sent a question to the tutor with the expectation that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return email would contain “the answer.” Instead, what happene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as a disconnection: The tutor, being a good guide, sent back a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ocratic answer with more questioning prompts; the student, expect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“</w:t>
      </w:r>
      <w:r>
        <w:rPr>
          <w:rFonts w:eastAsia="AGaramondPro-Regular;MS Mincho"/>
        </w:rPr>
        <w:t>the answer,” became frustrated. Although the student may expec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 give and take interaction in a face-to-face tutoring session,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mail format suggested to the student that the question should b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swered with a direct answer. This illustration is an example of us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echnology without fully developing the concept of tutoring in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nline environment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/>
      </w:pPr>
      <w:r>
        <w:rPr/>
        <w:t>THE EVOLUTION OF ONLINE RESOURCE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lthough initial tutoring online models begin with email, there ha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en an emergence of new models as new tools became available, both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 asynchronous and synchronous formats. The following model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re presented in the context of the specific tool used, for example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lackboard or NetTutor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From Frequently Asked Questions to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Jeanne Franco, accounting faculty at Paradise Valley Communit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llege (PVCC) designed one of the first successful models of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nline (J. Franco, personal communication, 1997). This model grew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ut of a partnership between the PVCC Learning Support Cente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Jeanne Franco. Her design included web pages and the use of a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synchronous discussion forum, called WebBoard. As an instructor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he began the web page by listing all the chapters in the account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extbook and the frequently asked questions (FAQs) for each chapter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tudents could refer to the answers to the FAQs before making contac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ith a tutor. Tutors could follow up on questions for everyo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n the WebBoard or chat individually with a student. This resourc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came so popular that students outside of the college soon starte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use it. Eventually the decision was made to limit access to the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 section to only PVCC students, but to leave the FAQ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pen to all. Finally, the model was moved to Blackboard and limite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PVCC students. However, this initial model spawned 19 mor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ntent-specific online tutoring sections with a variety of designs, specific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each content area and designed by faculty in conjunction with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Learning Support Center (Paradise Valley Community College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2006)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Online Tutoring for Online Classe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arbara Speidel at Southwest College in California designed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ext model that emerged. She initially tried to follow the PVCC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odel. “However, I encountered enrollment glitches and instructo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upport problems, so I went to plan B… to embed academic suppor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ithin each online class….” (B. Speidel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ovember 2003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is model included a direct link to Academic Support within the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online psychology class on Blackboard. A button labeled </w:t>
      </w:r>
      <w:r>
        <w:rPr>
          <w:i/>
          <w:iCs/>
        </w:rPr>
        <w:t>Academic</w:t>
      </w:r>
    </w:p>
    <w:p>
      <w:pPr>
        <w:pStyle w:val="Normal"/>
        <w:autoSpaceDE w:val="false"/>
        <w:rPr/>
      </w:pPr>
      <w:r>
        <w:rPr>
          <w:i/>
          <w:iCs/>
        </w:rPr>
        <w:t xml:space="preserve">Support </w:t>
      </w:r>
      <w:r>
        <w:rPr>
          <w:rFonts w:eastAsia="AGaramondPro-Regular;MS Mincho"/>
        </w:rPr>
        <w:t xml:space="preserve">on the left side Table of Contents, between </w:t>
      </w:r>
      <w:r>
        <w:rPr>
          <w:i/>
          <w:iCs/>
        </w:rPr>
        <w:t>Staff Information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and </w:t>
      </w:r>
      <w:r>
        <w:rPr>
          <w:i/>
          <w:iCs/>
        </w:rPr>
        <w:t>Communication</w:t>
      </w:r>
      <w:r>
        <w:rPr>
          <w:rFonts w:eastAsia="AGaramondPro-Regular;MS Mincho"/>
        </w:rPr>
        <w:t>, led to a page which included such headings as: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How Does it Work?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What Is Available?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Academic Support Documents and Links.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The section </w:t>
      </w:r>
      <w:r>
        <w:rPr>
          <w:i/>
          <w:iCs/>
        </w:rPr>
        <w:t xml:space="preserve">What Is Available </w:t>
      </w:r>
      <w:r>
        <w:rPr>
          <w:rFonts w:eastAsia="AGaramondPro-Regular;MS Mincho"/>
        </w:rPr>
        <w:t>had four links: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Academic Support Documents and Links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Psychology Web Resources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Online Writing Center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AGaramondPro-Regular;MS Mincho"/>
        </w:rPr>
        <w:t>Campus Tutoring.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Students clicking on </w:t>
      </w:r>
      <w:r>
        <w:rPr>
          <w:i/>
          <w:iCs/>
        </w:rPr>
        <w:t xml:space="preserve">Campus Tutoring </w:t>
      </w:r>
      <w:r>
        <w:rPr>
          <w:rFonts w:eastAsia="AGaramondPro-Regular;MS Mincho"/>
        </w:rPr>
        <w:t>would get a page specific to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the course, called </w:t>
      </w:r>
      <w:r>
        <w:rPr>
          <w:i/>
          <w:iCs/>
        </w:rPr>
        <w:t>Meet Your Psychology Tutors</w:t>
      </w:r>
      <w:r>
        <w:rPr>
          <w:rFonts w:eastAsia="AGaramondPro-Regular;MS Mincho"/>
        </w:rPr>
        <w:t>. Although this mode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gan as academic support inside online classes, it soon grew to conten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pecific support for face-to-face students and finally for college skill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 for hybrid courses (B. Speidel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ovember 2003)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Transitioning to Real Time Chat in WebC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Howard Community College’s nursing program developed a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pecific group-tutoring program for their nursing students. Beside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using faculty-developed study guides, the group-tutoring program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rovides for real time chats in WebCT. Using both the study guide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the chats, students are able to practice application of concepts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learn to work together in productive study groups (Sipe, 1998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ebCT’s chat feature is also used at The Community Colleg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f Baltimore County, which offers Cyber Tutoring for a variety of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urses. Faculty can indicate that they want online tutoring availabl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their class and students are automatically enrolled in th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ection for that class. This helps facilitate student access to th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essions for that particular class (Community College of Baltimor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unty, 2006)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From Asynchronous to Synchronou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previous models have used asynchronous (not real time) tool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next level of tutoring online looks at using synchronous models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here students and tutors can interact simultaneously. One of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arliest synchronous models was with the use of NetTutor for math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 at Utah Valley State College. This tutoring is called MathLab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nline and described as “...a chat room designed for doing math”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(Utah Valley State College, 2004, Online Tutoring, para. 1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etTutor as a tool includes an interactive whiteboard with clickabl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ath symbols. For example, no longer do students have to type in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ords “square root” to indicate the symbol. They can simply click o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symbol and have it appear on the whiteboard and move directly t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questions on the operation itself. This integrated whiteboard is chang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way math and science tutoring takes place online. However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re is a learning curve involved and like all new tools, users tend t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ant to use all the features all at once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online tutoring model at Pima Community College also use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etTutor to provide academic support for its students. The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 service was originally conceived as a means to provid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ssistance for students enrolled in distance learning classes. However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fore its launch, the program was opened up as a free resourc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vailable to all Pima students. Tutoring is provided in writing, math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accounting. Students who wish to use the service obtain an acces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de from their instructor or the West Campus Learning Center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tudents may choose to communicate with a tutor in real time or ma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leave questions and retrieve the tutor’s response at a later time.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rogram provides a number of options: one-on-one tutoring; group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essions led by a tutor; and sessions that include groups of students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ir instructor, and a tutor for support. As online tutoring continue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grow, there is an expectation that more academic subjects will b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dded to the service. After Pima’s yearlong pilot project, the tutor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re now developing best practices, which focus not on the technolog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tself, but on the development of the whole onlin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nvironment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Expanding Tutoring Service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hile NetTutor typically uses tutors from the local institu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ome institutions may want to expand their tutoring pool and us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marthinking, which provides professionally trained tutors, with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ir service. Both the University of North Dakota (University of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orth Dakota, 2004) and the Art Institute of Washington (Chediak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2005) use Smarthinking along with their local tutor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 a study completed in 2004, the California Virtual College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marthinking found that adoption and utilization were lower tha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xpected (Doherty &amp; Atkinson, 2004). One of the major factors wa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lack of institutional and faculty experience with online tutoring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oth of which had negative impact on student use. As a company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marthinking has recognized the need to develop the culture of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 and to this end, now provides sample online tutorials fo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 variety of subjects, from writing to math, from accounting to economic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even math tutoring in Spanish (Smarthinking, 2006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ublishers are also offering a number of hours of onlin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undled with textbook adoptions. For example, Houghton Miffli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(n.d.) bundles Smarthinking online tutoring with specific texts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ddison-Wesley Higher Education Group Service provides The Tuto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enter. The Tutor Center provides one-on-one tutoring in over 20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disciplines from statistics to American government, from astronom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human anatomy and physiology. The service comes packaged with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student’s textbook and once a student is registered, “the student i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ntitled to contact The Tutor Center three times per night” (Addiso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esley, 2006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/>
      </w:pPr>
      <w:r>
        <w:rPr/>
        <w:t>BEST PRACTICES IN ONLIN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rom the two yearlong studies that were the basis for this article w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have gleaned the following best practices for online tutoring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fining the Parameter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rior to using technology, the climate of tutoring online must first b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developed by addressing the questions: what is it and how do we use it?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or example, Hughes at the University of Wisconsin (UW) helps clarif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parameters for his writing center by posting on the web site wha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tutoring center cannot and can do: “we do not edit and proofrea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apers;” instead, the goal of the Writing Center is “to teach you to d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se things for yourself so that you can become a better, more confiden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riter” (UW Madison Writing Center, 2004, About Proofreading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diting, para. 2). Students are then referred to the web site’s Writer’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Handbook for more writing resource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oreover, part of establishing the online tutoring environment is t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stablish the expectations and the parameters for students. Fullerto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llege Tutoring Center, for example, provides samples of appropriat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inappropriate questions for tutoring in English and math. They als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ordinate online and on-campus tutoring policies: “We cannot do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hat is against our policies in a live [sic] tutoring session” (Fullerto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llege, 2005)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reating the Online Tutoring Climat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nce online expectations are laid out, the online climate for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ust be created. Part of the difficulty of tutoring online without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nefit of video is “interfacing with the faceless” (P. Turrentine, persona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mmunication, May 25, 2005). However, the human interface can b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developed on a web page by including tutor pictures and biographie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or example, at PVCC (2006) tutors are listed by the subjects they tuto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long with a photo, brief biography and work schedule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f photos are not possible, tutors at Pima suggest that, “a cartoon figur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ight be used to represent the tutor as a means of assisting in establish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ome rapport” (P. Turrentine, personal communication, May 25, 2005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lso, Atlantic City Community College (ACCC) students recomme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at the tutor introductions include “a human dimension” (S. Miller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ersonal communication April 21, 2001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 addition, when designing the online environment one needs t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reate specific strategies to deal with the lack of body language and ey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ntact. Tutors at Pima, having completed a yearlong tutoring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roject, describe the climate as a sense of transparency. “Do not use th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mputer screen as a mask. Instead, make it a window. The student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hould ‘see’ a smiling, helpful, understanding person with whom they ca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mmunicate without having to wait for the moment of ‘unmasking’”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(P. Turrentine, personal communication, May 25, 2005)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Greeting the Student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initial contact in online tutoring is very important. Miller’s (2001)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list of </w:t>
      </w:r>
      <w:r>
        <w:rPr>
          <w:i/>
          <w:iCs/>
        </w:rPr>
        <w:t xml:space="preserve">Best Practices in Tutoring Online </w:t>
      </w:r>
      <w:r>
        <w:rPr>
          <w:rFonts w:eastAsia="AGaramondPro-Regular;MS Mincho"/>
        </w:rPr>
        <w:t>emphasizes the need to establish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ntact immediately. Tutors at Pima recommend that greetings mus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me first—before the tutoring process begins. “Greet students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troduce yourself in a way that makes the student feel welcome befor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viting them to share the problem…” (P. Turrentine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ay 25, 2005). Note the use of the word “invite” which speak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f establishing a social climate of tutoring online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is means, “both online tutoring intake personnel and online tutor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hould check their email/bulletin boards daily” (S. Miller, persona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mmunication, April 21, 2001). In a synchronous environment, a verba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od of the head recognition may be necessary, even though students ma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 able to see where they are in the queue. Acknowledgement of who i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 the online tutoring environment should be part of the design.</w:t>
      </w:r>
    </w:p>
    <w:p>
      <w:pPr>
        <w:pStyle w:val="Normal"/>
        <w:autoSpaceDE w:val="false"/>
        <w:rPr>
          <w:rFonts w:eastAsia="AGaramondPro-Regular;MS Mincho"/>
          <w:i/>
          <w:i/>
          <w:iCs/>
        </w:rPr>
      </w:pPr>
      <w:r>
        <w:rPr>
          <w:rFonts w:eastAsia="AGaramondPro-Regular;MS Mincho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The Tutoring Proces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orking in the online environment is still new for both tutors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tudents. Miller recommends “trying to encourage the students a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uch as possible because they often tend to feel quite lost, alone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discouraged. Let them know that the online procedure is new and wil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get easier” (S. Miller, personal communication, April 21, 2001). Student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using a synchronous tutoring system, like NetTutor and Smarthink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ay need an overview of the tool itself, before participating in the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 environment. Tutors at Pima who used NetTutor recomme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“keep it simple.” The format of communicating online (no matter how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ransparent the tutor attempts to make the session) requires that everyth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 simple to understand” (P. Turrentine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ay 25, 2005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st practices of face-to-face tutoring in Socratic mode also appl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online tutoring. However, some students resist the guided discover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learning process. Miller suggests that “it’s important to communicat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o the student why you’re doing it this way and that it won’t take lo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fore they get it on their own” (S. Miller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pril 21, 2001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f a white board is not available in the specific online environment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t is extremely important to give extra illustrative examples. Those in a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ynchronous environment must realize that pauses in communicatio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an be caused by any number of factors. For example, a student ma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be taking notes, may be thinking of how to phrase a response, or ma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ot understand the concept. The critical factor here as recommended b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ima tutors is “Check for the student’s level of understanding of you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struction and go back, if necessary. PATIENCE! [sic]” (P. Turrentine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personal communication, May 25, 2005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One of the differences in the online environment versus the face-to-fac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nvironment is the effect of tone and word usage. In the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nvironment, without the assistance of body language or eye contact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tone comes across much stronger. Tutors need to recognize this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ither strive to soften the tone of written responses or add emoticon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(text smiley faces) or phrases, such as “smiling helpfully,” “hold on,”o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“</w:t>
      </w:r>
      <w:r>
        <w:rPr>
          <w:rFonts w:eastAsia="AGaramondPro-Regular;MS Mincho"/>
        </w:rPr>
        <w:t>we’re 1 ⁄2 way there.” ACCC recommends that tutors “avoid words tha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ight be taken in a negative way” (S. Miller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pril 21, 2001). Providing body language cues in print may take some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>practice for tutors who are not used to communicating everything i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riting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eedback becomes even more important in this environment. If essay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re returned in editing mode, then students will think that onlin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s an editing service. Miller recommends, “the tutor should include a not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at gives some positive feedback” (S. Miller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pril 21, 2001). Pima tutors suggest an ongoing tutoring relationship b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recommending to tutors: “Be very specific in the praise you give student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point out specific things that the two of you should continue to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work on (P. Turrentine, personal communication, May 25, 2005). Also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“</w:t>
      </w:r>
      <w:r>
        <w:rPr>
          <w:rFonts w:eastAsia="AGaramondPro-Regular;MS Mincho"/>
        </w:rPr>
        <w:t>the more positive regard that the tutor can include in their remarks an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teractions with the students, the more likely it is that the student wil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ntinue to seek the tutor’s assistance” (P. Turrentine, personal communication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ay 25, 2005)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</w:r>
    </w:p>
    <w:p>
      <w:pPr>
        <w:pStyle w:val="Normal"/>
        <w:autoSpaceDE w:val="false"/>
        <w:rPr/>
      </w:pPr>
      <w:r>
        <w:rPr/>
        <w:t>CONCLUSIO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he evolution of online tutoring has showed us that success may not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depend so much upon the tool selected, but on the development of an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ppropriate culture for online tutoring, an understanding of the process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nd parameters involved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________________________________________</w:t>
      </w:r>
    </w:p>
    <w:p>
      <w:pPr>
        <w:pStyle w:val="Normal"/>
        <w:autoSpaceDE w:val="false"/>
        <w:rPr/>
      </w:pPr>
      <w:r>
        <w:rPr/>
        <w:t>REFERENCES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Addison Wesley. (2005). </w:t>
      </w:r>
      <w:r>
        <w:rPr>
          <w:i/>
          <w:iCs/>
        </w:rPr>
        <w:t>The Tutor Center</w:t>
      </w:r>
      <w:r>
        <w:rPr>
          <w:rFonts w:eastAsia="AGaramondPro-Regular;MS Mincho"/>
        </w:rPr>
        <w:t>. Retrieved September 20, 2005 from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http://www.aw-bc.com/tutorcenter/index.htm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hediak, M. (2005, August 16). Online tutoring part of growing trend market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for web education matures. </w:t>
      </w:r>
      <w:r>
        <w:rPr>
          <w:i/>
          <w:iCs/>
        </w:rPr>
        <w:t xml:space="preserve">Washington Post. </w:t>
      </w:r>
      <w:r>
        <w:rPr>
          <w:rFonts w:eastAsia="AGaramondPro-Regular;MS Mincho"/>
        </w:rPr>
        <w:t>Retrieved September 20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2005, from http://www.smarthinking.com/static/aboutUs/newsAndEvents/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articles/presart104.cfm</w:t>
      </w:r>
    </w:p>
    <w:p>
      <w:pPr>
        <w:pStyle w:val="Normal"/>
        <w:autoSpaceDE w:val="false"/>
        <w:rPr/>
      </w:pPr>
      <w:r>
        <w:rPr>
          <w:b/>
          <w:bCs/>
        </w:rPr>
        <w:t>NADE Digest</w:t>
      </w:r>
      <w:r>
        <w:rPr>
          <w:rFonts w:eastAsia="AGaramondPro-Regular;MS Mincho"/>
        </w:rPr>
        <w:t xml:space="preserve">, </w:t>
      </w:r>
      <w:r>
        <w:rPr>
          <w:i/>
          <w:iCs/>
        </w:rPr>
        <w:t xml:space="preserve">2 </w:t>
      </w:r>
      <w:r>
        <w:rPr>
          <w:rFonts w:eastAsia="AGaramondPro-Regular;MS Mincho"/>
        </w:rPr>
        <w:t>(2), Fall 2006 17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Christ, F. L. (2002, February). </w:t>
      </w:r>
      <w:r>
        <w:rPr>
          <w:i/>
          <w:iCs/>
        </w:rPr>
        <w:t>Achieving student retention, satisfaction, and</w:t>
      </w:r>
    </w:p>
    <w:p>
      <w:pPr>
        <w:pStyle w:val="Normal"/>
        <w:autoSpaceDE w:val="false"/>
        <w:rPr/>
      </w:pPr>
      <w:r>
        <w:rPr>
          <w:i/>
          <w:iCs/>
        </w:rPr>
        <w:t xml:space="preserve">success through online pedagogy. </w:t>
      </w:r>
      <w:r>
        <w:rPr>
          <w:rFonts w:eastAsia="AGaramondPro-Regular;MS Mincho"/>
        </w:rPr>
        <w:t>A presentation at TechEd, California Stat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University, Long Beach.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Community College of Baltimore County. (2006). </w:t>
      </w:r>
      <w:r>
        <w:rPr>
          <w:i/>
          <w:iCs/>
        </w:rPr>
        <w:t>Cyber tutoring</w:t>
      </w:r>
      <w:r>
        <w:rPr>
          <w:rFonts w:eastAsia="AGaramondPro-Regular;MS Mincho"/>
        </w:rPr>
        <w:t>. Retrieve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eptember 27, 2005, from http://www.ccbcmd.edu/tutoring/essex/cyber_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utoring.htm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raig, A. (2006). CPC Dunwoody Campus Instructional Support Service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Retrieved April 25, 2006, from http://www.gpc.edu/%7Eduniss/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Doherty, B. &amp; Atkinson, M. (2004, Spring). A pilot study of online tutoring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using Smarthinking. PowerPoint presentation. Retrieved June 15, 2004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rom http://www.smarthinking.com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Fryer, W. (2003, June 30). </w:t>
      </w:r>
      <w:r>
        <w:rPr>
          <w:i/>
          <w:iCs/>
        </w:rPr>
        <w:t>John Couch: Delivering measurable achievement</w:t>
      </w:r>
      <w:r>
        <w:rPr>
          <w:rFonts w:eastAsia="AGaramondPro-Regular;MS Mincho"/>
        </w:rPr>
        <w:t>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NECC Presentation. Retrieved April 24, 2006, from http://webpages.acs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ttu.edu/wfryer/ necc2003/couch.html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Fullerton College Tutoring Center. (2005). </w:t>
      </w:r>
      <w:r>
        <w:rPr>
          <w:i/>
          <w:iCs/>
        </w:rPr>
        <w:t xml:space="preserve">Email tutoring. </w:t>
      </w:r>
      <w:r>
        <w:rPr>
          <w:rFonts w:eastAsia="AGaramondPro-Regular;MS Mincho"/>
        </w:rPr>
        <w:t>Retrieved September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2, 2005, from http://tutoringcenter.fullcoll.edu/email_examples.htm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Houghton Mifflin. (n.d.). </w:t>
      </w:r>
      <w:r>
        <w:rPr>
          <w:i/>
          <w:iCs/>
        </w:rPr>
        <w:t xml:space="preserve">Online study center. </w:t>
      </w:r>
      <w:r>
        <w:rPr>
          <w:rFonts w:eastAsia="AGaramondPro-Regular;MS Mincho"/>
        </w:rPr>
        <w:t>Retrieved September 1, 2005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rom http://college.hmco.com/students/index.html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Miller, S. (2001). Tutoring online to retain students and promote success. In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Dalziel and M. Payne (Eds.), </w:t>
      </w:r>
      <w:r>
        <w:rPr>
          <w:i/>
          <w:iCs/>
        </w:rPr>
        <w:t>Student services: Vol. 2. Quality enhancing</w:t>
      </w:r>
    </w:p>
    <w:p>
      <w:pPr>
        <w:pStyle w:val="Normal"/>
        <w:autoSpaceDE w:val="false"/>
        <w:rPr/>
      </w:pPr>
      <w:r>
        <w:rPr>
          <w:i/>
          <w:iCs/>
        </w:rPr>
        <w:t xml:space="preserve">practices in distance education. </w:t>
      </w:r>
      <w:r>
        <w:rPr>
          <w:rFonts w:eastAsia="AGaramondPro-Regular;MS Mincho"/>
        </w:rPr>
        <w:t>Washington, DC: Instructional Technolog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Council.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Paradise Valley Community College (2006). </w:t>
      </w:r>
      <w:r>
        <w:rPr>
          <w:i/>
          <w:iCs/>
        </w:rPr>
        <w:t>Math center tutors in the Learning</w:t>
      </w:r>
    </w:p>
    <w:p>
      <w:pPr>
        <w:pStyle w:val="Normal"/>
        <w:autoSpaceDE w:val="false"/>
        <w:rPr/>
      </w:pPr>
      <w:r>
        <w:rPr>
          <w:i/>
          <w:iCs/>
        </w:rPr>
        <w:t xml:space="preserve">Support Center. </w:t>
      </w:r>
      <w:r>
        <w:rPr>
          <w:rFonts w:eastAsia="AGaramondPro-Regular;MS Mincho"/>
        </w:rPr>
        <w:t>Retrieved September 2, 2005, from http://www.pvc.maricopa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edu/lsc/services/tutors_math.htm#anthony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ipe, P. R. (1998). NU 101 Introduction to Patient Needs and Nursing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Actions. In </w:t>
      </w:r>
      <w:r>
        <w:rPr>
          <w:i/>
          <w:iCs/>
        </w:rPr>
        <w:t xml:space="preserve">Welcome to online group tutoring. </w:t>
      </w:r>
      <w:r>
        <w:rPr>
          <w:rFonts w:eastAsia="AGaramondPro-Regular;MS Mincho"/>
        </w:rPr>
        <w:t>Retrieved September 10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2005, from Howard Community College: http://www.howardcc.edu/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online/NURS101N/default.htm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Smarthinking. (2006). </w:t>
      </w:r>
      <w:r>
        <w:rPr>
          <w:i/>
          <w:iCs/>
        </w:rPr>
        <w:t xml:space="preserve">Sample tutorials. </w:t>
      </w:r>
      <w:r>
        <w:rPr>
          <w:rFonts w:eastAsia="AGaramondPro-Regular;MS Mincho"/>
        </w:rPr>
        <w:t>Retrieved on September 14, 2005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rom http://www.smarthinking.com/static/sampleTutorials/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University of North Dakota Learning Center. (2004). </w:t>
      </w:r>
      <w:r>
        <w:rPr>
          <w:i/>
          <w:iCs/>
        </w:rPr>
        <w:t>Smarthinking</w:t>
      </w:r>
      <w:r>
        <w:rPr>
          <w:rFonts w:eastAsia="AGaramondPro-Regular;MS Mincho"/>
        </w:rPr>
        <w:t>. Retrieved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September 3, 2005, from http://www.und.edu/dept/ULC/smarthinking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html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Utah Valley State College. (2004). </w:t>
      </w:r>
      <w:r>
        <w:rPr>
          <w:i/>
          <w:iCs/>
        </w:rPr>
        <w:t xml:space="preserve">Math Lab. </w:t>
      </w:r>
      <w:r>
        <w:rPr>
          <w:rFonts w:eastAsia="AGaramondPro-Regular;MS Mincho"/>
        </w:rPr>
        <w:t>Retrieved September 10, 2005,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from http://www.uvsc.edu/mathlab/tutoringservices.html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UW-Madison Writing Center. (2004). </w:t>
      </w:r>
      <w:r>
        <w:rPr>
          <w:i/>
          <w:iCs/>
        </w:rPr>
        <w:t>Overview of individual instruction.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Retrieved September 1, 2005, from http://www.wisc.edu/writing/Individual/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index.html</w:t>
      </w:r>
    </w:p>
    <w:p>
      <w:pPr>
        <w:pStyle w:val="Normal"/>
        <w:autoSpaceDE w:val="false"/>
        <w:rPr/>
      </w:pPr>
      <w:r>
        <w:rPr>
          <w:rFonts w:eastAsia="AGaramondPro-Regular;MS Mincho"/>
        </w:rPr>
        <w:t xml:space="preserve">18 </w:t>
      </w:r>
      <w:r>
        <w:rPr>
          <w:i/>
          <w:iCs/>
        </w:rPr>
        <w:t>Tutoring Online</w:t>
      </w:r>
    </w:p>
    <w:p>
      <w:pPr>
        <w:pStyle w:val="Normal"/>
        <w:autoSpaceDE w:val="false"/>
        <w:rPr>
          <w:rFonts w:eastAsia="AGaramondPro-Regular;MS Mincho"/>
        </w:rPr>
      </w:pPr>
      <w:r>
        <w:rPr>
          <w:rFonts w:eastAsia="AGaramondPro-Regular;MS Mincho"/>
        </w:rPr>
        <w:t>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enny Turrentine (PhD in Language, Reading, and Culture, University of Arizona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s Director of the West Campus Learning Center, Pima Community College an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oordinator of Pima’s online tutoring program. She is an evaluator for CRLA’s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nternational Tutor Program Certification. Her current research interests includ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online tutoring, tutor training programs, professional development and credentialing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for learning center leadership. She may be contacted at the West Campus Learning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enter, Pima Community College, 2202 West Anklam Rd., Tucson, AZ 85709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520) 206-6796, or by email at penny.turrentine@pima.edu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Lucy MacDonald, M.A.,M.A. is professor emerita in the Study Skills Program a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hemeketa Community College. She began teaching online in 1992 BW (before th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web). Currently, she is providing faculty development at TIDE (Technology Institut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for Developmental Educators) at Texas State San Marcos. She can be reach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 lucy@lucyonline.c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Pro-Semibold">
    <w:altName w:val="Palatin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35:00Z</dcterms:created>
  <dc:creator>Bailey Smith</dc:creator>
  <dc:description/>
  <cp:keywords/>
  <dc:language>en-US</dc:language>
  <cp:lastModifiedBy>Lucy MacDonald</cp:lastModifiedBy>
  <dcterms:modified xsi:type="dcterms:W3CDTF">2013-06-15T21:35:00Z</dcterms:modified>
  <cp:revision>2</cp:revision>
  <dc:subject/>
  <dc:title/>
</cp:coreProperties>
</file>